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Ханты-Мансийского автономного округа – Югр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/>
      </w:pPr>
      <w:r>
        <w:rPr/>
        <w:t>РАСПОРЯЖ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.10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>2222-ра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дготовке и проведении тактико-специального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ния аварийно-спасательных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ирований, сил и средств РСЧС 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  В соответствии с приказом руководителя гражданской обороны Ханты-Мансийского автономного округа-Югры от 04.10.2011 № 5-ГО и распоряжением Губернатора автономного округа от 15.03.2011№ 122-рг «О Плане основных мероприятий Ханты-Мансийского автономного округ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1 год», в целях своевременной подготовки и качественного проведения учения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1. </w:t>
        <w:tab/>
        <w:t>Организовать подготовку и проведение тактико -</w:t>
        <w:tab/>
        <w:t xml:space="preserve">специального учения (далее </w:t>
        <w:tab/>
        <w:t xml:space="preserve">ТСУ) нештатных аварийно-спасательных </w:t>
        <w:tab/>
        <w:t xml:space="preserve">формирований, сил и средств </w:t>
        <w:tab/>
        <w:t xml:space="preserve">муниципального звена территориальной </w:t>
        <w:tab/>
        <w:t xml:space="preserve">подсистемы РСЧС города Пыть-Ях </w:t>
        <w:tab/>
        <w:t xml:space="preserve">по теме: «Действия сил и средств муниципального звена территориальной </w:t>
        <w:tab/>
        <w:t xml:space="preserve">подсистемы РСЧС по ликвидации аварийной ситуации – разрыв газопровода в </w:t>
        <w:tab/>
        <w:t>котельной города Пыть-Ях» 13.10.20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2. </w:t>
        <w:tab/>
        <w:t xml:space="preserve">Определить  местом   проведения  ТСУ -   котельную «Мамонтовская» </w:t>
        <w:tab/>
        <w:t xml:space="preserve">муниципального унитарного предприятия «Управление </w:t>
        <w:tab/>
        <w:t>городского хозяйств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</w:t>
        <w:tab/>
        <w:t xml:space="preserve">Для организации и проведения ТСУ привлечь: комиссию по чрезвычайным </w:t>
        <w:tab/>
        <w:t xml:space="preserve">ситуациям  и ОПБ города Пыть-Яха, управление по делам гражданской обороны и </w:t>
        <w:tab/>
        <w:t xml:space="preserve">чрезвычайным ситуациям администрации города Пыть-Ях, руководящий </w:t>
        <w:tab/>
        <w:t xml:space="preserve">состав, силы и средства </w:t>
        <w:tab/>
        <w:t xml:space="preserve">муниципального звена территориальной подсистемы </w:t>
        <w:tab/>
        <w:t>РСЧС города Пыть-Ях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4. </w:t>
        <w:tab/>
        <w:t>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 </w:t>
        <w:tab/>
        <w:t xml:space="preserve">План подготовки к ТСУ органов управления, сил и средств муниципального звена </w:t>
        <w:tab/>
        <w:t>РСЧС города  Пыть-Яха (приложение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  <w:tab/>
        <w:t>План проведения ТСУ (приложение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4.3. </w:t>
        <w:tab/>
        <w:t xml:space="preserve">Состав сил и средств, привлекаемых для выполнения практических мероприятий </w:t>
        <w:tab/>
        <w:t>в ходе ТСУ (приложение 3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Сектору по связям с общественными организациями и средствами массовой </w:t>
        <w:tab/>
        <w:t xml:space="preserve">информации управления делами (Кулиш О.В.) опубликовать  распоряжение в </w:t>
        <w:tab/>
        <w:t>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sz w:val="26"/>
        </w:rPr>
        <w:t xml:space="preserve">Контроль за выполнением распоряжения возложить на заместителя главы </w:t>
        <w:tab/>
        <w:t xml:space="preserve">администрации города по жилищно-коммунальному комплексу- начальника </w:t>
        <w:tab/>
        <w:t xml:space="preserve">управления по жилищно- коммунальному комплексу, транспорту и дорогам                  </w:t>
        <w:tab/>
        <w:t xml:space="preserve">Антоненко Р.В.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Глава </w:t>
      </w:r>
    </w:p>
    <w:p>
      <w:pPr>
        <w:pStyle w:val="Normal"/>
        <w:rPr/>
      </w:pPr>
      <w:r>
        <w:rPr>
          <w:b/>
          <w:sz w:val="32"/>
        </w:rPr>
        <w:t>администрации города                                                     Р.И. Стадлер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город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10.2011 № 2222-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одготовки к ТС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ов управления, сил и средств муниципального звена РСЧС города Пыть-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275"/>
        <w:gridCol w:w="1963"/>
        <w:gridCol w:w="2081"/>
        <w:gridCol w:w="211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необходимую нормативно-правовую и регламентирующую документацию для проведения уч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.10.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быкин Д.Н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письменный доклад о готовности к проведению ТСУ на имя начальника ГО ХМАО-Югры через ДГЗН ХМАО-Югр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.10.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быкин Д.Н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ть для представителей ДГЗН-ХМАО-Югры помещения для работы, необходимые средства связи и транспо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10.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днев А.Ф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инструктивные занятия и изучить меры безопасности при проведении учения со всем личным составом, привлекаемым на уче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10.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ёв А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ёшечкин Е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остаев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 Ю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льванов В.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тер Е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быкин Д.Н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ить предложения по использованию пунктов временного размещения (ПВР), разработать необходимую нормативную документаци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10.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координацию взаимодействий МЛПУ «ЦГБ» и «Пыть-Яхской окружной больницей» на случай возникновения Ч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10.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ячкус Л.Ю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условия для проведения ТСУ на котельной «Мамонтовская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10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ёв А.В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ить нормативную и локальную документацию МУП «УГХ» для проведения ТСУ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10.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ёв А.В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Обеспечить наличие «статистов» из числа сотрудников МУП «УГХ» в количестве 5 человек, для имитации пострадавших на время проведения ТСУ. Закрепить на верхней одежде «статистов» таблички (бэйджики) с указанием полученных травм (ожог, отравление, перелом и т.п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10.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ёв А.В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отать схему оповещения в МУП «УГХ» на случай возникновения Ч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10.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ёв А.В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выход 2-х автобусов на время проведения ТСУ: 1-й - для работы оперативного штаба и КЧС, 2-й - для возможной эвакуации населения при Ч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тер Е.В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для участия в ТСУ 2 бригады скорой медицинской помощи и 2 врачебно-сестринские брига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участие в ТСУ нештатного аварийно-спасательного формирования МУП «УГХ», в соответствии с утверждённым расчётом сил и средст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1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ёв А.В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10.2011 № 2222-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дения ТС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3.10.2011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98"/>
        <w:gridCol w:w="2464"/>
        <w:gridCol w:w="26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ind w:right="-9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исполн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мин.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ОДС МУП «УГХ» передаёт сообщение в ЕДДС управления по делам ГО и ЧС города Пыть-Ях о приостановке работы котельной «Мамонтовская», обеспечивающей подачу теплоснабжения в жилые дома и социально значимые объекты г.Пыть-Ях, в результате разрыва газопровода. По предварительным данным без теплоснабжения осталось 6 социально значимых объекта, 155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илых домов, количество проживающих в них людей составило 10 910 человек. Производит оповещение руководства МУП «УГХ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=Ч=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ёв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спетчером ЕДДС производится оповещение о происшедшем ЧС Начальника управления по делам ГО и ЧС, членов КЧС и ОПБ                      г. Пыть-Ях, руководящего состава муниципального звена РСЧС, согласно утверждённой схеме, сообщается в 84-ПЧ, ОМВД России по г. Пыть-Ях и скорую помощь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+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быкин Д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есто происшествия выезжает оперативная группа в составе начальника управления по делам ГО и ЧС администрации города Стробыкина Д.Н., заведующего сектором по делам ГО и ЧС Запольского С.Т. и  ведущего специалиста по охране труда и обеспечению пожарной безопасности сектора по делам ГО и ЧС Бондарчука А.А., под общим руководством  Стробыкина Д.Н.  (сот. тел. 8-9088-93-70-03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+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быкин Д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есто происшествия выезжает нештатное аварийно-спасательное формирование МУП «УГХ», согласно «Расчёту сил и средств», спецтехника и экипажи 84 ПЧ, бригады СМП и наряды ОМВД России по г. Пыть-Я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+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ёв А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остаев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 Ю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месту ЧС прибыли: спецтехника и экипажи 84 ПЧ (3 единицы техники, 12 человек), началось развёртывание противопожарного оборудования; наряды ОМВД, приступили к оцеплению места происшествия и сбору первичной информации; две бригады СМ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+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остаев В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у О.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 Ю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е данные о сложившейся ситуации доложены главе администрации города, председателю КЧС и ОПБ города Стадлер Р.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+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быкин Д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есту ЧС прибыли:  спецтехника и НАСФ МУП «УГХ» (11 ед. спецтехники, 35 чел., согласно «Расчёту сил и средств»), администрация г. Пыть-Ях (2 ед. техники, 4 чел.)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то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едение работ по переподключению жилых домов и социально значимых объектов на аварийную систему теплоснабжения, ликвидации и локализации последствий ЧС, прибыла аварийная служба ОАО «ЮТЭК – Пыть-Ях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+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сёв А.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ёшечкин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месту ЧС прибыли глава администрации города Пыть-Ях – председатель КЧС и ОПБ, члены КЧС и ОПБ города, а также силы и средства МЗ ТП РСЧС г. Пыть-Ях. Глава администрации города Пыть-Ях Стадлер Р.И. организовала оперативный штаб по локализации ЧС и ликвидации её последств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+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лер Р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сил и средств МЗ ТП РС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ось оперативное выездное заседание КЧС и ОПБ г. Пыть-Ях. Вынесены решения. Согласно протоколу заседания, к локализации и ликвидации ЧС привлечены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П АТП (2 автобуса) – 1 – для организации работы оперативного штаба, 1 - для возможной эвакуации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СФ МУП «УГХ» (11 ед. спецтехники, 35 чел., согласно «Расчёту сил и средств») – для локализации и ликвидации последствий ЧС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МУ КСК «Кедр», МУ «ДК «Факел» - для развёртывания пунктов временного размещения граждан, если потребуется их эвакуац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АО «ЮТЭК-Пыть-Ях» - для отключения  и переподключения энергии в зоне ЧС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ЛПУ «ЦГБ» - направление в зону ЧС 2 бригад СМП (в случае необходимости – 4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БУ «Пыть-Яхская окружная больница» - для размещения пострадавших и их медицинского обслужи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МВД России по г. Пыть-Ях – оцепление места ЧС, ведение первичных следственно-оперативных действ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4 ПЧ – тушение возможного пожара, ведение спасатель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 оперативный штаб для координации действий по локализации и ликвидации последствий ЧС. Начальником штаба назначен зам. главы администрации по ЖКК – зам. председателя КЧС и ОПБ Антоненко Р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решение: Начальнику управления по делам ГО и ЧС города Пыть-Ях Стробыкину Д.Н. - в случае недостаточности своих сил и средств, организовать взаимодействие с отделами по делам ГО и ЧС города Нефтеюганск и Нефтеюганского район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+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лер Р.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комиссии и служб по гражданской обор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я оперативного штаба РСЧС муниципального образования  город Пыть-Ях.  Вынесение оперативных реш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+90 - 1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енко Р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возможных последствий ЧС. Установление ущерб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+ 1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енко Р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донесений установленной формы в ЦУКС ГУ МЧС России по  ХМАО – Югр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всего времени проведения ТС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быкин Д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аев Д.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аспоряжению администрации город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10.2011 № 2222-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сил и средст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влекаемых для выполнения практических мероприятий в ходе ТС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Комиссия по чрезвычайным ситуациям и обеспечению пожарной безопасности г. </w:t>
        <w:tab/>
        <w:t>Пыть-Ях – 12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 xml:space="preserve">Муниципальное унитарное пассажирское автотранспортное предприятие  - 2 </w:t>
        <w:tab/>
        <w:t>автобу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 xml:space="preserve">Персонал котельной «Мамонтовская» и «статисты» (условно пострадавшие) МУП </w:t>
        <w:tab/>
        <w:t>«Управление городского хозяйства» - 19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 </w:t>
        <w:tab/>
        <w:t xml:space="preserve">Нештатное аварийно-спасательное формирование МУП «УГХ» - 11 ед. </w:t>
        <w:tab/>
        <w:t>спецтехники, 35 чел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МУ КСК «Кедр», МУ «ДК «Факел» - персонал ПВ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 ОАО «ЮТЭК-Пыть-Ях» - аварийное зв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 </w:t>
        <w:tab/>
        <w:t>МЛПУ «ЦГБ» - 2 бригады СМП, 2 ВС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 </w:t>
        <w:tab/>
        <w:t>БУ «Пыть-Яхская окружная больница» - 20 койко-мест, медицинский персон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 xml:space="preserve">ОМВД России по г. Пыть-Ях – экипажи ДПС и ППС, следственно-оперативная </w:t>
        <w:tab/>
        <w:t>групп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 </w:t>
        <w:tab/>
        <w:t>84 ПЧ – 3 единицы спецтехники с экипаж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</w:t>
        <w:tab/>
        <w:t xml:space="preserve"> Руководящий состав муниципального звена территориальной подсистемы РСЧС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10:00Z</dcterms:created>
  <dc:creator>Admin</dc:creator>
  <dc:description/>
  <dc:language>en-US</dc:language>
  <cp:lastModifiedBy>Aseeva</cp:lastModifiedBy>
  <cp:lastPrinted>2011-10-10T11:45:00Z</cp:lastPrinted>
  <dcterms:modified xsi:type="dcterms:W3CDTF">2011-10-10T05:45:00Z</dcterms:modified>
  <cp:revision>16</cp:revision>
  <dc:subject/>
  <dc:title/>
</cp:coreProperties>
</file>